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Częstochowie 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 urządzenia (zabawki) do pobierania impulsów czynności mózgu w ilości 12 sztuk oraz słuchawek w ilości 16 szt. dla projektu pn.: „Utworzenie i wyposażenie laboratorium badań eksperymentalnych Biofeedback w budynku Akademii im. Jana Długosza przy ul. Armii Krajowej 13/15 w Częstochowie”.</w:t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Przedmiot umowy zostanie zrealizowany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gotow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obowiązany jest zrealizować przedmiot określony w § 1 umowy </w:t>
      </w:r>
      <w:r>
        <w:rPr>
          <w:b/>
        </w:rPr>
        <w:t>do dnia 11.03.2013 r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a dzień wykonania przedmiotu umowy strony przyjmują dzień, w którym Wykonawca przekazał Zamawiającemu urządzenie będące przedmiotem umowy wolny od wad ilościowych, jakościowych oraz o parametrach technicznych  zgodnych z ofertą z dnia ……………… i specyfikacją istotnych warunków zamówienia oraz przeprowadził szkolenie pracowników Zamawiającego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4"/>
          <w:szCs w:val="24"/>
        </w:rPr>
        <w:t>Wynagrodzenie przysługujące Wykonawcy będzie płatne na podstawie faktury wystawionej po zrealizowaniu całości przedmiotu umowy oraz podpisaniu przez strony protokołu  odbioru bez zastrzeżeń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przedmiotu umowy zostanie uzgodniony przez Wykonawcę z Zamawiającym, z co najmniej 7 dniowym wyprzedzeniem, z zachowaniem terminu realizacji przedmiotu umowy,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Miejsce realizacji przedmiotu umowy: Akademia im. Jana Długosza w Częstochowie, ul. Armii Krajowej 13/15, 42-200 Częstochowa. </w:t>
      </w:r>
      <w:r>
        <w:rPr>
          <w:bCs/>
        </w:rPr>
        <w:t>Ryzyko przypadkowej utraty, uszkodzenia rzeczy przejdzie na Zamawiającego po odbiorze przedmiotu umowy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przedmiotu umowy nastąpi po zrealizowaniu całości przedmiotu umowy i zostanie potwierdzony pisemnym protokołem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upoważnia do odbioru przedmiotu zamówienia……………….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ykonawca zobowiązuje się dostarczyć wraz ze sprzętem instrukcję obsługi w języku polskim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540"/>
        <w:jc w:val="both"/>
        <w:rPr>
          <w:bCs/>
          <w:lang w:eastAsia="en-US"/>
        </w:rPr>
      </w:pPr>
      <w:r>
        <w:rPr/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lang w:eastAsia="en-US"/>
        </w:rPr>
        <w:t>Wykonawca zapewni wykonanie napraw w okresie gwarancyjnym w siedzibie użytkownika bądź przewóz do serwisu na własny koszt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 przypadku wystąpienia wad i usterek w okresie o którym mowa w us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Czas reakcji na zgłoszenie usterki nie może być dłuższy niż 5 dni od momentu zgłoszenia, czas naprawy nie dłuższy niż 3 tygodnie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Wykonawca zobowiązuje się do wymiany wadliwego urządzenia na wolny od wad po bezskutecznych dwóch naprawach gwarancyjnych.</w:t>
      </w:r>
      <w:r>
        <w:rPr/>
        <w:t xml:space="preserve"> Wymiana nastąpi nie później niż w ciągu 3 tygodni od dnia zawiadomienia przez Zamawiającego o awarii w trybie  określonym w ust.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lang w:eastAsia="en-US"/>
        </w:rPr>
      </w:pPr>
      <w:r>
        <w:rPr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W razie wystąpienia zwłoki w wykonaniu danej części przedmiotu umowy Wykonawca zapłaci Zamawiającemu karę umowną w wysokości 0,5 % wynagrodzenia umownego brutto przysługującego Wykonawcy za realizację danej części zgodnie z § 3 pkt 1, za każdy dzień zwłok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ind w:left="283" w:hanging="46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Umowę sporządzono w 2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Postępowanie nr TZ-371/11/13 DOSTAWA URZĄDZEŃ DO POBIERANIA IMPULSÓW CZYNNOŚCI MÓZGU (12 SZT.) ORAZ SŁUCHAWEK (16 SZT.) W RAMACH PROJEKTU PN. „UTWORZENIE I WYPOSAŻENIE LABORATORIUM BADAŃ EKSPERYMENTALNYCH BIOFEEDBACK W BUDYNKU AKADEMII IM. JANA DŁUGOSZA PRZY UL. ARMII KRAJOWEJ 13/15 W CZĘSTOCHOWIE”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Symbol" w:hAnsi="Symbol" w:cs="Symbol"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9:00Z</dcterms:created>
  <dc:creator>borad</dc:creator>
  <dc:description/>
  <cp:keywords/>
  <dc:language>en-US</dc:language>
  <cp:lastModifiedBy>abojarska</cp:lastModifiedBy>
  <cp:lastPrinted>2012-03-09T11:04:00Z</cp:lastPrinted>
  <dcterms:modified xsi:type="dcterms:W3CDTF">2013-02-05T11:17:00Z</dcterms:modified>
  <cp:revision>3</cp:revision>
  <dc:subject/>
  <dc:title>UMOWA/PROJEKT</dc:title>
</cp:coreProperties>
</file>